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lang w:val="ru-RU"/>
        </w:rPr>
        <w:t>«</w:t>
      </w:r>
      <w:r>
        <w:rPr>
          <w:rFonts w:ascii="Times New Roman" w:hAnsi="Times New Roman"/>
          <w:b w:val="false"/>
          <w:szCs w:val="28"/>
          <w:lang w:val="en-US"/>
        </w:rPr>
        <w:t>Volodymyr</w:t>
      </w:r>
      <w:r>
        <w:rPr>
          <w:rFonts w:ascii="Times New Roman" w:hAnsi="Times New Roman"/>
          <w:b w:val="false"/>
          <w:szCs w:val="28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lang w:val="en-US"/>
        </w:rPr>
        <w:t>Yastrebov</w:t>
      </w:r>
      <w:r>
        <w:rPr>
          <w:rFonts w:ascii="Times New Roman" w:hAnsi="Times New Roman"/>
          <w:b w:val="false"/>
          <w:szCs w:val="28"/>
          <w:lang w:val="ru-RU"/>
        </w:rPr>
        <w:t>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історії та археології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Ч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ітко не окреслені завдання роботи, автор вирішує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о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Висновки розмиті (4,5 стор.), не відповідають проблемам, які вирішував автор (так як завдання автором не були окреслені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е є самостійною. Основна частина роботи - !5 стор. (розділ 1 – 9 стор. - 41 посилання ( є абзаци, де по 4-5 посилань), розділ 2 – 6 стор. – 39 посилань. До речі, вступ у роботі – 6 сто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і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осить описовий харак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11</Words>
  <Characters>1417</Characters>
  <CharactersWithSpaces>120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7T08:23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